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IAM FREE FLIGHT SUBCOMMITTEE REPORT January 2006</w:t>
      </w:r>
    </w:p>
    <w:p>
      <w:pPr>
        <w:pStyle w:val="Normal"/>
        <w:rPr/>
      </w:pPr>
      <w:r>
        <w:rPr/>
        <w:t>There are currently 20 members in the Subcommittee. There have been 4 circular letters from the chairman as a basis for discussion but the majority of exchanges have been via specific discussion messages via the CIAM-F1 email list.</w:t>
      </w:r>
    </w:p>
    <w:p>
      <w:pPr>
        <w:pStyle w:val="Normal"/>
        <w:rPr/>
      </w:pPr>
      <w:r>
        <w:rPr/>
        <w:t xml:space="preserve">The year began with some discussion of small details of the implementation of the new rules for electric free flight F1Q which were passed at the CIAM Plenary meeting. A minor modification has been made to rules as published with the generalisation from “Lithium Poly” to simply “Lithium” for the higher power battery. Paragraph numbers were changed to the 3.q.x format to be consistent with other free flight classes. Other corrections were agreed by the S/C but have been omitted from the 2006 volume F1 as now published and will be included in future: </w:t>
      </w:r>
    </w:p>
    <w:p>
      <w:pPr>
        <w:pStyle w:val="Normal"/>
        <w:ind w:left="432" w:hanging="0"/>
        <w:rPr/>
      </w:pPr>
      <w:r>
        <w:rPr/>
        <w:t>3.Q.2 correction of spelling of “hydride”</w:t>
      </w:r>
    </w:p>
    <w:p>
      <w:pPr>
        <w:pStyle w:val="Normal"/>
        <w:ind w:left="432" w:hanging="0"/>
        <w:rPr/>
      </w:pPr>
      <w:r>
        <w:rPr/>
        <w:t>3.Q.3 expansion to give the standard definition of flights in rounds</w:t>
      </w:r>
    </w:p>
    <w:p>
      <w:pPr>
        <w:pStyle w:val="Normal"/>
        <w:spacing w:before="0" w:after="240"/>
        <w:ind w:left="432" w:hanging="0"/>
        <w:rPr/>
      </w:pPr>
      <w:r>
        <w:rPr/>
        <w:t>3.Q.11.b delete the words “and regulate” as not appropriate for electric motors.</w:t>
      </w:r>
    </w:p>
    <w:p>
      <w:pPr>
        <w:pStyle w:val="Normal"/>
        <w:rPr/>
      </w:pPr>
      <w:r>
        <w:rPr/>
        <w:t>Other topics discussed have included the question of body heat being applied to rubber motors with regard to the “no rubber motor heating rule”, it was decided not to propose a change of the rule.</w:t>
      </w:r>
    </w:p>
    <w:p>
      <w:pPr>
        <w:pStyle w:val="Normal"/>
        <w:rPr/>
      </w:pPr>
      <w:r>
        <w:rPr/>
        <w:t>The issue of safety with F1C models and the attempt rule was discussed. This concerns the following conflict. If a model is going to crash after launch the competitor may prevent an accident by using radio control DT but then has no opportunity of a second attempt under the “no 20 second attempt if flight terminated by DT” rule. On the other hand if he does nothing and leaves the model to crash without DT, then he can claim a second attempt despite a much more dangerous circumstance. There was a body of opinion in favour of solving this (and also making a fairer system overall) by removing the entire 20 second attempt rule, a major change which would not have been eligible for consideration in 2006. The S/C have noted that Germany propose the clarification of removing the DT aspect of the 20 second rule, which would make for better short term logic particularly now that radio control DT is allowed in F1A F1B and F1C.</w:t>
      </w:r>
    </w:p>
    <w:p>
      <w:pPr>
        <w:pStyle w:val="Normal"/>
        <w:rPr/>
      </w:pPr>
      <w:r>
        <w:rPr/>
        <w:t>A number of proposals have been submitted on the marking of indoor models and the organisation of indoor competitions in rounds.</w:t>
      </w:r>
    </w:p>
    <w:p>
      <w:pPr>
        <w:pStyle w:val="Normal"/>
        <w:rPr/>
      </w:pPr>
      <w:r>
        <w:rPr/>
      </w:r>
    </w:p>
    <w:p>
      <w:pPr>
        <w:pStyle w:val="Normal"/>
        <w:rPr/>
      </w:pPr>
      <w:r>
        <w:rPr/>
        <w:t>Ian Kaynes</w:t>
      </w:r>
    </w:p>
    <w:p>
      <w:pPr>
        <w:pStyle w:val="Normal"/>
        <w:rPr/>
      </w:pPr>
      <w:r>
        <w:rPr/>
      </w:r>
    </w:p>
    <w:p>
      <w:pPr>
        <w:pStyle w:val="Normal"/>
        <w:rPr/>
      </w:pPr>
      <w:r>
        <w:rPr/>
      </w:r>
    </w:p>
    <w:p>
      <w:pPr>
        <w:pStyle w:val="Normal"/>
        <w:rPr/>
      </w:pPr>
      <w:r>
        <w:rPr/>
        <w:t>leading to proposals are interruption of contests, wind speed limit, marking of models, forward folding propellers, free flight records, removal of “supermax”, classification in F1E, and World Cup rules.</w:t>
      </w:r>
    </w:p>
    <w:p>
      <w:pPr>
        <w:pStyle w:val="Normal"/>
        <w:widowControl/>
        <w:bidi w:val="0"/>
        <w:spacing w:before="0" w:after="120"/>
        <w:jc w:val="both"/>
        <w:rPr/>
      </w:pPr>
      <w:r>
        <w:rPr/>
        <w:t>Topics discussed and on which it was decided no change would be proposed included removing the 20 sec attempt rule, F1B model and motor minimum weight, and FF entry fe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bCs/>
      <w:i/>
      <w:i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ntestdatevenueLeft">
    <w:name w:val="Style contest date/venue + Left"/>
    <w:basedOn w:val="Normal"/>
    <w:qFormat/>
    <w:pPr>
      <w:spacing w:lineRule="exact" w:line="210"/>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7:23:00Z</dcterms:created>
  <dc:creator>Ian Kaynes</dc:creator>
  <dc:description/>
  <dc:language>en-US</dc:language>
  <cp:lastModifiedBy>Ian Kaynes</cp:lastModifiedBy>
  <dcterms:modified xsi:type="dcterms:W3CDTF">2006-01-28T07:52:00Z</dcterms:modified>
  <cp:revision>3</cp:revision>
  <dc:subject/>
  <dc:title>CIAM FREE FLIGHT SUBCOMMITTEE REPORT NOVEMBER 2004</dc:title>
</cp:coreProperties>
</file>